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BASIL DRESSING (recipe from Ripe Recipes by Angela Redfern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oard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asuring cups and spoon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basil leaves, very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white wine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teaspoons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teaspoons Dijon Must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love garlic, crush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vegetabl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bowl combine the basil, vinegar, brown sugar, mustard, garlic and lemon ju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Very slowly pour in the oil to emulsify while blending with a whisk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son with salt and pepper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2:45:00Z</dcterms:created>
  <dc:creator>Jiuan Jiuan Kok</dc:creator>
  <dc:description/>
  <cp:keywords/>
  <dc:language>en-US</dc:language>
  <cp:lastModifiedBy>john wilson</cp:lastModifiedBy>
  <cp:lastPrinted>2010-06-01T21:57:00Z</cp:lastPrinted>
  <dcterms:modified xsi:type="dcterms:W3CDTF">2013-06-03T22:51:00Z</dcterms:modified>
  <cp:revision>3</cp:revision>
  <dc:subject/>
  <dc:title/>
</cp:coreProperties>
</file>